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Riduzioni  TARSU</w:t>
      </w:r>
    </w:p>
    <w:p>
      <w:pPr>
        <w:pStyle w:val="Normal"/>
        <w:rPr/>
      </w:pPr>
      <w:r>
        <w:rPr>
          <w:rStyle w:val="StrongEmphasis"/>
        </w:rPr>
        <w:t>La tassa è ridotta</w:t>
      </w:r>
      <w:r>
        <w:rPr/>
        <w:t xml:space="preserve">: </w:t>
      </w:r>
    </w:p>
    <w:p>
      <w:pPr>
        <w:pStyle w:val="Normal"/>
        <w:numPr>
          <w:ilvl w:val="0"/>
          <w:numId w:val="3"/>
        </w:numPr>
        <w:spacing w:before="0" w:after="0"/>
        <w:rPr/>
      </w:pPr>
      <w:r>
        <w:rPr/>
        <w:t xml:space="preserve">del 10% in caso di abitazioni in cui l’unico occupante abbia meno di 65 anni, del 20% per abitazioni il cui unico occupante abbia compiuto il 65° anno di età ed entrambi risultino residenti in Torino; </w:t>
      </w:r>
    </w:p>
    <w:p>
      <w:pPr>
        <w:pStyle w:val="Normal"/>
        <w:numPr>
          <w:ilvl w:val="0"/>
          <w:numId w:val="3"/>
        </w:numPr>
        <w:spacing w:before="0" w:after="0"/>
        <w:rPr/>
      </w:pPr>
      <w:r>
        <w:rPr/>
        <w:t xml:space="preserve">del 10% per abitazioni tenute a disposizione per uso stagionale o altro uso limitato e discontinuo, compreso chi risieda o dimori all'estero per più di 6 mesi all'anno; </w:t>
      </w:r>
    </w:p>
    <w:p>
      <w:pPr>
        <w:pStyle w:val="Normal"/>
        <w:numPr>
          <w:ilvl w:val="0"/>
          <w:numId w:val="3"/>
        </w:numPr>
        <w:spacing w:before="0" w:after="0"/>
        <w:rPr/>
      </w:pPr>
      <w:r>
        <w:rPr/>
        <w:t xml:space="preserve">del 10% per le parti abitative delle costruzioni rurali occupate dall'agricoltore; </w:t>
      </w:r>
    </w:p>
    <w:p>
      <w:pPr>
        <w:pStyle w:val="Normal"/>
        <w:numPr>
          <w:ilvl w:val="0"/>
          <w:numId w:val="3"/>
        </w:numPr>
        <w:spacing w:before="0" w:after="0"/>
        <w:rPr/>
      </w:pPr>
      <w:r>
        <w:rPr/>
        <w:t xml:space="preserve">del 20% per i locali ed aree scoperte – diversi dall’abitazione – adibiti ad uso non continuativo e di pubblico intrattenimento (discoteche, sale da ballo e locali di intrattenimento notturno) per non più di tre giorni alla settimana risultanti dall’autorizzazione. </w:t>
      </w:r>
    </w:p>
    <w:p>
      <w:pPr>
        <w:pStyle w:val="Normal"/>
        <w:numPr>
          <w:ilvl w:val="0"/>
          <w:numId w:val="3"/>
        </w:numPr>
        <w:spacing w:before="0" w:after="280"/>
        <w:rPr/>
      </w:pPr>
      <w:r>
        <w:rPr/>
        <w:t xml:space="preserve">del 30% per i locali ed aree scoperte – diverse dalle abitazioni – adibiti ad uso non continuativo ma ricorrente legato a manifestazioni fieristiche come risultante da autorizzazione rilasciata dai competenti organi per l’esercizio dell’attività. </w:t>
      </w:r>
    </w:p>
    <w:p>
      <w:pPr>
        <w:pStyle w:val="Normal"/>
        <w:rPr/>
      </w:pPr>
      <w:r>
        <w:rPr/>
        <w:t xml:space="preserve">L'agevolazione di cui al primo punto trova applicazione con effetto dall'anno solare successivo a quello del verificarsi delle condizioni ivi previste ed anagraficamente rilevate. Le agevolazioni di cui al secondo, terzo, quarto e quinto punto sono applicate con effetto dall'anno successivo a quello della denuncia. Il venir meno delle condizioni dell'applicazione della tariffa ridotta deve essere denunciato entro il 20 gennaio; in difetto si provvederà al recupero del tributo ed alle sanzioni. Le riduzioni di cui sopra non sono cumulabili fra loro. </w:t>
      </w:r>
    </w:p>
    <w:p>
      <w:pPr>
        <w:pStyle w:val="NormaleWeb"/>
        <w:spacing w:before="0" w:after="0"/>
        <w:rPr/>
      </w:pPr>
      <w:r>
        <w:rPr/>
        <w:t> </w:t>
      </w:r>
    </w:p>
    <w:p>
      <w:pPr>
        <w:pStyle w:val="Normal"/>
        <w:rPr/>
      </w:pPr>
      <w:r>
        <w:rPr>
          <w:rStyle w:val="StrongEmphasis"/>
        </w:rPr>
        <w:t>PARTICOLARI AGEVOLAZIONI PER L'ANNO 2006</w:t>
      </w:r>
      <w:r>
        <w:rPr/>
        <w:t xml:space="preserve"> </w:t>
        <w:br/>
        <w:t xml:space="preserve">Sulla base degli indirizzi dati dal Consiglio Comunale con la </w:t>
      </w:r>
      <w:hyperlink r:id="rId2">
        <w:r>
          <w:rPr>
            <w:rStyle w:val="InternetLink"/>
          </w:rPr>
          <w:t xml:space="preserve">Deliberazione del 24 gennaio 2006 (n.ro mecc. 2005 12041/024) </w:t>
        </w:r>
      </w:hyperlink>
      <w:r>
        <w:rPr/>
        <w:t xml:space="preserve">in tema di tributi locali, tariffe, rette, canoni, sono state definite anche le percentuali di riduzione ovvero di esenzione ed i riferimenti economici e territoriali generali per la loro applicazione per le seguenti fattispecie: </w:t>
      </w:r>
    </w:p>
    <w:p>
      <w:pPr>
        <w:pStyle w:val="Normal"/>
        <w:numPr>
          <w:ilvl w:val="0"/>
          <w:numId w:val="2"/>
        </w:numPr>
        <w:spacing w:before="0" w:after="0"/>
        <w:rPr/>
      </w:pPr>
      <w:r>
        <w:rPr/>
        <w:t xml:space="preserve">Riduzione del 100% per i primi 6 mesi del 2006 applicata su richiesta alle attività commerciali e artigianali all’interno dell’area di Piazza Vittorio Veneto. </w:t>
      </w:r>
    </w:p>
    <w:p>
      <w:pPr>
        <w:pStyle w:val="Normal"/>
        <w:numPr>
          <w:ilvl w:val="0"/>
          <w:numId w:val="2"/>
        </w:numPr>
        <w:spacing w:before="0" w:after="0"/>
        <w:rPr/>
      </w:pPr>
      <w:r>
        <w:rPr/>
        <w:t xml:space="preserve">Riduzione del 100% per tutto l’anno 2006 applicata su richiesta alle attività commerciali del Mercato Coperto V Alimentare ubicato su Piazza della Repubblica. </w:t>
      </w:r>
    </w:p>
    <w:p>
      <w:pPr>
        <w:pStyle w:val="Normal"/>
        <w:numPr>
          <w:ilvl w:val="0"/>
          <w:numId w:val="2"/>
        </w:numPr>
        <w:spacing w:before="0" w:after="0"/>
        <w:rPr/>
      </w:pPr>
      <w:r>
        <w:rPr/>
        <w:t xml:space="preserve">Riduzione del 100% per i primi 3 mesi dell’anno 2006 applicata su richiesta ai produttori di Piazza della Repubblica. </w:t>
      </w:r>
    </w:p>
    <w:p>
      <w:pPr>
        <w:pStyle w:val="Normal"/>
        <w:numPr>
          <w:ilvl w:val="0"/>
          <w:numId w:val="2"/>
        </w:numPr>
        <w:spacing w:before="0" w:after="0"/>
        <w:rPr/>
      </w:pPr>
      <w:r>
        <w:rPr/>
        <w:t xml:space="preserve">Riduzione del 30% applicata su richiesta alle ONLUS (Organizzazioni non lucrative di utilità sociale) di cui al D.Lgs. 4 dicembre 1997 n. 460 (18) e alle Associazioni di cui alla Legge 7 dicembre 2000 n. 383 (19), previa presentazione di idonea documentazione attestante il possesso dei requisiti di cui alle predette disposizioni di legge. </w:t>
      </w:r>
    </w:p>
    <w:p>
      <w:pPr>
        <w:pStyle w:val="Normal"/>
        <w:numPr>
          <w:ilvl w:val="0"/>
          <w:numId w:val="2"/>
        </w:numPr>
        <w:spacing w:before="0" w:after="0"/>
        <w:rPr/>
      </w:pPr>
      <w:r>
        <w:rPr/>
        <w:t xml:space="preserve">Riduzione del 50% per i titolari di cartella od avviso bonario di pagamento, che occupano un locale a titolo di abitazione principale, il cui nucleo familiare si trovi in situazione di disagio economico risultante dalla certificazione ISEE (Indicatore della situazione economica equivalente) che per l’anno 2006 è stato determinato in euro 11.365,00. La suddetta agevolazione non può cumularsi con quelle previste alle lettere b) e c) dell’art. 19 del Regolamento; nel caso in cui ciò si verifichi, d’ufficio verrà riconosciuta ed applicata esclusivamente quella relativa al presente comma. </w:t>
      </w:r>
    </w:p>
    <w:p>
      <w:pPr>
        <w:pStyle w:val="Normal"/>
        <w:numPr>
          <w:ilvl w:val="0"/>
          <w:numId w:val="2"/>
        </w:numPr>
        <w:spacing w:before="0" w:after="0"/>
        <w:rPr/>
      </w:pPr>
      <w:r>
        <w:rPr/>
        <w:t xml:space="preserve">Riduzione del 30% applicata su richiesta ai titolari di cartella od avviso di pagamento che occupino locali stabilmente destinati ai culti di confessioni religiose la cui libertà è garantita dagli articoli 7, 8, 19 della Costituzione e il cui Statuto, quindi, non contrasta con l’ordinamento giuridico italiano, comprese le relative pertinenze destinate a finalità istituzionali; ne sono esclusi i locali destinati ad uso abitativo o diverso da quello di cui al periodo precedente. </w:t>
      </w:r>
    </w:p>
    <w:p>
      <w:pPr>
        <w:pStyle w:val="Normal"/>
        <w:numPr>
          <w:ilvl w:val="0"/>
          <w:numId w:val="2"/>
        </w:numPr>
        <w:spacing w:before="0" w:after="0"/>
        <w:rPr/>
      </w:pPr>
      <w:r>
        <w:rPr/>
        <w:t xml:space="preserve">Riduzione del 50% per i residenti con abitazione principale ubicata nella zona circostante l’area della discarica delle Basse di Stura, fino alla sua definitiva chiusura Questa agevolazione non si cumula con quella prevista al precedente punto 5). </w:t>
      </w:r>
    </w:p>
    <w:p>
      <w:pPr>
        <w:pStyle w:val="Normal"/>
        <w:numPr>
          <w:ilvl w:val="0"/>
          <w:numId w:val="2"/>
        </w:numPr>
        <w:spacing w:before="0" w:after="0"/>
        <w:rPr/>
      </w:pPr>
      <w:r>
        <w:rPr/>
        <w:t xml:space="preserve">Riduzione del 30% applicata su richiesta alle attività commerciali ed artigianali i cui locali si trovano nella zona circostante l’area della discarica delle Basse di Stura, fino alla sua definitiva chiusura. </w:t>
      </w:r>
    </w:p>
    <w:p>
      <w:pPr>
        <w:pStyle w:val="Normal"/>
        <w:numPr>
          <w:ilvl w:val="0"/>
          <w:numId w:val="2"/>
        </w:numPr>
        <w:spacing w:before="0" w:after="280"/>
        <w:rPr>
          <w:highlight w:val="yellow"/>
        </w:rPr>
      </w:pPr>
      <w:r>
        <w:rPr>
          <w:highlight w:val="yellow"/>
        </w:rPr>
        <w:t xml:space="preserve">Riduzione del 60% applicata su richiesta agli Istituti Scolastici pubblici di ogni ordine e grado (con esclusione delle scuole comunali e delle Università degli Studi), in considerazione delle attività di raccolta differenziata svolta presso gli Istituti stessi </w:t>
      </w:r>
    </w:p>
    <w:p>
      <w:pPr>
        <w:pStyle w:val="Normal"/>
        <w:rPr/>
      </w:pPr>
      <w:r>
        <w:rPr/>
        <w:t>Tutte le agevolazioni elencate trovano applicazione con riferimento al solo anno in cui è stata presentata la richiesta e non hanno effetto retroattiv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Alt">
    <w:name w:val="alt"/>
    <w:basedOn w:val="Caratterepredefinitoparagrafo"/>
    <w:qFormat/>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torino.it/delibere/2005/2005_1204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0:25:00Z</dcterms:created>
  <dc:creator>bianco</dc:creator>
  <dc:description/>
  <dc:language>en-US</dc:language>
  <cp:lastModifiedBy>bianco</cp:lastModifiedBy>
  <dcterms:modified xsi:type="dcterms:W3CDTF">2006-03-30T10:29:00Z</dcterms:modified>
  <cp:revision>2</cp:revision>
  <dc:subject/>
  <dc:title>Riduzioni  TARSU</dc:title>
</cp:coreProperties>
</file>